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学宪法 讲宪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法治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素养竞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决赛名额分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26060</wp:posOffset>
                </wp:positionV>
                <wp:extent cx="4745990" cy="615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615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4905"/>
                              <w:gridCol w:w="148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临床医学院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附属医院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公共卫生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精神卫生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护理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医学影像与检验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法医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口腔医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中西医结合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  <w:t>康复医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医药工程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药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医学信息工程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管理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生物科学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pacing w:val="0"/>
                                      <w:w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2"/>
                                      <w:szCs w:val="32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485pt;mso-wrap-distance-left:9pt;mso-wrap-distance-right:9pt;mso-wrap-distance-top:0pt;mso-wrap-distance-bottom:0pt;margin-top:17.8pt;mso-position-vertical-relative:text;margin-left:110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4905"/>
                        <w:gridCol w:w="148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32"/>
                                <w:szCs w:val="32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32"/>
                                <w:szCs w:val="32"/>
                              </w:rPr>
                              <w:t>名额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临床医学院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附属医院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公共卫生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精神卫生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护理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医学影像与检验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法医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口腔医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中西医结合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>康复医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医药工程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药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医学信息工程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管理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生物科学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  <w:lang w:val="en-US" w:eastAsia="zh-CN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/ty/ty</cp:lastModifiedBy>
  <dcterms:modified xsi:type="dcterms:W3CDTF">2025-08-29T09:0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BDEA17EDC469B9EE9DB899A3D2C6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JjNDkwYWU0ZmJlMDI4ZjViMDA4NDNkZGRjNGEwMmIiLCJ1c2VySWQiOiIyMjc3NDE2MzcifQ==</vt:lpwstr>
  </property>
  <property fmtid="{D5CDD505-2E9C-101B-9397-08002B2CF9AE}" pid="5" name="commondata">
    <vt:lpwstr>commondata</vt:lpwstr>
  </property>
</Properties>
</file>